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1923"/>
        <w:gridCol w:w="998"/>
        <w:gridCol w:w="6"/>
      </w:tblGrid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  <w:br/>
            </w:r>
            <w:r>
              <w:rPr>
                <w:bCs/>
              </w:rPr>
              <w:t>ZDROWIE PUBLICZNE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IERWSZEGO 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Formy organizacyjne oraz wybrane aspekty prawne działalności w sektorze opieki zdrowotnej w Polsce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7. Status: </w:t>
            </w:r>
            <w:r>
              <w:rPr/>
              <w:t>przedmiot specjalnościow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CEL PRZEDMIOTU:</w:t>
            </w:r>
            <w:r>
              <w:rPr/>
              <w:t xml:space="preserve"> Zapoznanie studenta z wiedzą dotyczącą prawnych podstaw funkcjonowania zawodów i podmiotów wykonujących działalność leczniczą oraz organizacją opieki dentystycznej w Polsce, a także finansowaniem świadczeń w zakresie ST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ZAŁOŻENIE PRZEDMIOTU:</w:t>
            </w:r>
            <w:r>
              <w:rPr/>
              <w:t xml:space="preserve"> Zaznajomienie i  nabycie praktycznej wiedzy odnośnie uwarunkowań prawnych, organizacyjnych i finansowych opieki dentystycznej w Polsce w sektorze publicznym i opieki finansowanej w ramach środków własnych pacjenta.</w:t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 uwarunkowania organizacyjno-prawne działalności medycznej w Polsce: K_W06, K_W07, K_W08, K_W09, K_W10, K_W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 rozróżnić formy organizacyjne podmiotów medycznych: K_U14, K_U19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(w tym 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/14</w:t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 (forma ustn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liczenie (forma pisemna – opisow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jek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2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01:00Z</dcterms:modified>
  <cp:revision>9</cp:revision>
  <dc:subject/>
  <dc:title>Karta modułu/przedmiotu</dc:title>
</cp:coreProperties>
</file>